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>е пројектима_________________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22-32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8. децембар 2022. године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8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2678</w:t>
      </w:r>
      <w:r>
        <w:rPr>
          <w:rFonts w:cs="Arial" w:ascii="Arial" w:hAnsi="Arial"/>
          <w:sz w:val="22"/>
          <w:szCs w:val="22"/>
        </w:rPr>
        <w:t>/22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,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измену Финансијског плана Центра за образовање Крагујевац за 2022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број 400-1484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1.12.2022.године, којим се одобрава преусмеравање апропријација утврђених Одлуком о буџету града Крагујевца за 2022.годину, и то на терет економске класификације 421–Стални трошкови, апропријација број 154 у износу од 75.000 динара, а у корист економске класификације 413–Накнаде у натури, апропријација број 150, која се увећава за наведени износ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донетом </w:t>
      </w:r>
      <w:r>
        <w:rPr>
          <w:rFonts w:cs="Arial" w:ascii="Arial" w:hAnsi="Arial"/>
          <w:sz w:val="22"/>
          <w:szCs w:val="22"/>
        </w:rPr>
        <w:t xml:space="preserve">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број 400-1517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8.12.2022.године, којим се одобрава преусмеравање апропријација утврђених Одлуком о буџету града Крагујевца за 2022.годину, и то на терет економске класификације 512-Машине и опрема, апропријација број 589 у износу од 5.710 динара, економске класификације 423-Услуге по уговору, апропријација 581 у износу 620 динара и економске класификације 512-Машине и опрема, апропријација 594 у износу 106 динара,  а у корист економске класификације 423-Услуге по уговору, апропријација 157 у износу од 5.710 динара и економске класификације 426-Материјал, апропријација 576 у износу од 726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кође, извршена је и другачија прерасподела средстава </w:t>
      </w:r>
      <w:r>
        <w:rPr>
          <w:rFonts w:cs="Arial" w:ascii="Arial" w:hAnsi="Arial"/>
          <w:sz w:val="22"/>
          <w:szCs w:val="22"/>
        </w:rPr>
        <w:t>на 4. нивоу кон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, а све у циљу прилагођавања потребама Центра за образовање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 и 33/22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2-11-22T10:37:00Z</cp:lastPrinted>
  <dcterms:modified xsi:type="dcterms:W3CDTF">2022-12-28T14:05:00Z</dcterms:modified>
  <cp:revision>29</cp:revision>
  <dc:subject/>
  <dc:title>Република Србија</dc:title>
</cp:coreProperties>
</file>